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urlz MT" w:ascii="Curlz MT" w:hAnsi="Curlz MT"/>
          <w:sz w:val="22"/>
          <w:szCs w:val="22"/>
        </w:rPr>
        <w:t>Investigate a Book - Fiction or Non – fiction</w:t>
        <w:tab/>
        <w:tab/>
        <w:tab/>
      </w:r>
      <w:r>
        <w:rPr/>
        <w:t>K.Torrisi</w:t>
      </w:r>
    </w:p>
    <w:tbl>
      <w:tblPr>
        <w:tblW w:w="155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55"/>
        <w:gridCol w:w="1755"/>
        <w:gridCol w:w="1755"/>
        <w:gridCol w:w="1755"/>
        <w:gridCol w:w="1755"/>
        <w:gridCol w:w="1755"/>
        <w:gridCol w:w="1755"/>
        <w:gridCol w:w="1755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r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gic and Math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 and Vis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d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op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f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tur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member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an Acrostic poem using the main aspect of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Make an A to Z list from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Use your white hat and list information about your tex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Draw a pie graph to illustrate facts from the text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nstruct a timeline relating to your tex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ake a visual chart of things from your book -Write 5 words to describe them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o a drawing of an interesting part of the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Basic mime – happy, sad etc. discuss and model steps for miming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ove like something from your text. Play statue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Use your face to create some emotions you may have felt when reading your book, or emotions portrayed by character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oes music play a part in this text? Describe how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Learn a new song about this topic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Look for song about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Name sounds you would hear in the text- list them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ork with others to make a list of the “Top 5” most important parts of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Tell a partner 10 things you know about your book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a learning log – what you have gained or learnt from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raw and write about your favourite part of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o you already know anything about this book or had any experiences relating to the text. If so, write about th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Are there any animals or natural settings in your book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f yes, draw and describe them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f no, could their have been? Draw and describe them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derstand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Retell an interesting part of the book in your own word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Recount own experience in relation to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Make a wordsearch from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a set of true or false questions about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Design a puzzle or maze that presents the main setting / topic of the text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velop a “How to ….. relating to the tex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ign a bookmark featuring the title author and a summary of your book. Decorate the bookmark with pictures about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To show what you know about the book make a  picture book/ mural/ poster/ collag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Illustrate the main idea of the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Play charades with names of books you have read on this topic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Act out movements from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o some mimes relating to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hoose a passage from the text. Read aloud and make sound effects with different objects to link with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cribe the sounds you would hear in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Record sound effects for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Role play an important part from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In a group, design 5 questions that could be put on a test about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Draw a picture about how the text makes you feel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Explain in a diary entry how the text makes you feel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Find Photographs in magazines which could be included in your book. Under each picture write why and where they would be included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r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gic and Math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 and Vis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d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op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f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tur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ly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Write a radio advertisement for your book telling people why they should buy it. Refer to title and author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rite a postcard to someone about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Locate 5-10 words you found difficult to read or understand. Use a dictionary to find the meaning of these words. Write the words and their meaning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ake up a number problem relating to the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raw a plan/map to scale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mpile all the information from your text you would need in order to solve a probl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ake the following relating to your book so students could learn while they are using them;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a carto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pop-up boo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mura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jigsaw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pos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colla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puppe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- map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dioram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wanted pos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 mobi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Use sign language to teach skills or information from your book to other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o Theatresports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rite words for a radio jingle about the book to encourage people to read i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Play celebrity heads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Share some of your work with the clas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Sharing circle – share your thoughts/beliefs and opinions about the book with other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hat was good, not so good and interesting - complete a PMI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a diary entry from the main character or the authors point of view about the most interesting part in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Are there any problems in your book? If so list the problems and write how you would solve th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uld this book help you in any way with the study of the environment? If yes how?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alys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Compare and contrast -Storylines, characters, attitudes using a Venn Diagra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Play 20 questions relating to your text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o a PMI ( Plus Minus Interesting) relating to your tex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ign a survey and  graph  the results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ign a new front cover for the book you have read. Make it visually appealing so it will attract readers. Refer to other book covers to see what to includ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Use a Venn diagram or semantic web to display the main concept of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Write and present a play or a skit about your book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Physically demonstrate a “How to……” realting to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reate a soundscape for your favourite part of the book. Tape and play it for the class/ group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bate with a friend–The reasons not to miss this boo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- Why not to read this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nduct an interview with another person who has also read your book. Take notes and present it to the clas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Analyse a problem from the story from 2 different perspective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If you met the author or a character from your book what 5 questions would you most like to ask them? List th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r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gic and Math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 and Vis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d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op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lf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tur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valuat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Review the book from someone else’s perspectiv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rite recommendations to……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Use your Black/ Yellow/ Red hats to clarify your perspectives on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Give your book a rank or rating. Write why you gave it this rating, compared to other book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o you think this book needs illustrations? Write 3 reasons why or why not by referring to the text. Explain and draw some illustrations you would includ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hat changes would you make to the illustrations? Draw som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evelop criteria for evaluating book covers. Create a checklis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* Evaluate your own performance, write criteria and give yourself an overall comment with recommendations for improvemen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Evaluate someone else’s performance using the criteria abov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hoose a sound to represent each of the characters in the book. List the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velop a set of 5 criteria to decide if the book will interest other people. Survey student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* Write a letter to someone recommending they read your book – giv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asons wh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Explain your feeling to a particular part of the book – why do you think you feel this way?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eat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Use the information you have gained from the book to create a debate. Write pro’s and con’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Write a new ending for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Design a set of test questions that the teacher might give to someone who has read this book. Include an answer sheet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Create a board game about the text. Give it a name. Make the board, rules etc. Teach and play it with a friend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reate a code relating to your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If the answer is….. Write 5 questions for each answer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Create a crossword puzzle about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raw a new ending for your book. Write about i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esign an all new board game relating to your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Devise an entertaining puppet play relating to your book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reate your own sign language which would help others understand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Design a rap, dance or mime which displays your understanding of the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 Create a sound for each of your six favourit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Make up and perform a TV.Ad using your jingl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Write a song or nursery rhyme with the same title as your book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With a partner or in a group conduct a debate relating to the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*Devise an educational campaign to promote reading. Mention your book as an example for students to read.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Explain what you are still confused about/ don’t understand from the book. Create a list of things that could help you to better understand when reading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Make some predictions about what might happen in the future – relating to the book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 Collect material from nature to create  a picture/ scene to compliment your book. Write about the process you undertook and why you chose the picture. Also write which part of the book it compliments and why.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 xml:space="preserve">Based on Bloom Taxonomy,  Gardners Multiple Intelligences  and De Bono’s  Six hats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ld Cursive Joined">
    <w:altName w:val="Courier New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Qld Cursive Joined;Courier New" w:hAnsi="Qld Cursive Joined;Courier New" w:cs="Qld Cursive Joined;Courier New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1:06:00Z</dcterms:created>
  <dc:creator>clayfield</dc:creator>
  <dc:description/>
  <cp:keywords/>
  <dc:language>en-US</dc:language>
  <cp:lastModifiedBy>Catherine Wanjau</cp:lastModifiedBy>
  <cp:lastPrinted>2003-10-16T08:31:00Z</cp:lastPrinted>
  <dcterms:modified xsi:type="dcterms:W3CDTF">2011-11-11T01:06:00Z</dcterms:modified>
  <cp:revision>2</cp:revision>
  <dc:subject/>
  <dc:title>MULTIPLE   INTELLIGENCE   THEORY  AND  BLOOM’S  TAXONOMY</dc:title>
</cp:coreProperties>
</file>